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ГО ГОСПОДАРСТВА, ТРАНСПОР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ЗВ'ЯЗКУ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9 берез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зробле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Style w:val="Customfontstyle"/>
        </w:rPr>
      </w:pPr>
      <w:r>
        <w:rPr>
          <w:rStyle w:val="Customfontstyle"/>
        </w:rPr>
        <w:t>Звіт про періодичне відстеження результативності регуляторного акта – рішення міської ради від 31.01.2023 №1685 «Про затвердження Правил благоустрою території м.Кривого Рогу» підписати,  оприлюднити його  у термін та способи, визначені законодавством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Style w:val="Customfontstyle"/>
        </w:rPr>
        <w:t>Взяти інформацію департаменту розвитку  інфраструктури міста стосовно розгляду звернення представників Садівничого товариства «Октябрьский» від 05.02.2024 №2/24 щодо сприяння у вирішенні питання надання товариству послуг з централізованого водопостачання  Комунальним підприємством «Кривбасводоканал» до відома.</w:t>
      </w:r>
    </w:p>
    <w:p>
      <w:pPr>
        <w:pStyle w:val="Normal"/>
        <w:ind w:left="851" w:hanging="0"/>
        <w:jc w:val="both"/>
        <w:rPr>
          <w:rStyle w:val="Customfontstyle"/>
        </w:rPr>
      </w:pPr>
      <w:r>
        <w:rPr>
          <w:rStyle w:val="Customfontstyle"/>
        </w:rPr>
        <w:t xml:space="preserve"> 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left="708" w:hanging="0"/>
        <w:jc w:val="both"/>
        <w:rPr>
          <w:rStyle w:val="Customfontstyle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Юрій ЯРОВ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47:00Z</dcterms:created>
  <dc:creator>org307</dc:creator>
  <dc:description/>
  <cp:keywords/>
  <dc:language>en-US</dc:language>
  <cp:lastModifiedBy>uopr307-1</cp:lastModifiedBy>
  <cp:lastPrinted>2024-03-19T13:33:00Z</cp:lastPrinted>
  <dcterms:modified xsi:type="dcterms:W3CDTF">2024-03-19T12:04:00Z</dcterms:modified>
  <cp:revision>4</cp:revision>
  <dc:subject/>
  <dc:title/>
</cp:coreProperties>
</file>